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598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FFICIO ACQUISIZIONE BENI E SERVIZ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 TUTTE  LE  DITTE  INTERESS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a Azienda Sanitaria Provinciale indice una procedura negoziata per la fornitura di apparecchiature per l’Unità Operativa di Medicina Fisica e Riabilitativa del Presidio Ospedaliero di Crotone, per come appress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TTO N. 1 - APPARECCHIATURA PER TECARTERAPIA E CAPACITA’ RESTITIV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IG N. 505368619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TTO N. 2 – SISTEMA CABINATO PER LA TERAPIA AD ONDE D’URTO F-SW e R-SW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IG N. 5053698B82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TO N. 3 – APPARECCHIATURA PER ULTRASUONOTERAPIA CON EMISSIONE                      CONTINUA E PULSATA;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CIG N. 5053723027</w:t>
      </w:r>
    </w:p>
    <w:p>
      <w:pPr>
        <w:pStyle w:val="Normal"/>
        <w:spacing w:lineRule="auto" w:line="240" w:before="0" w:after="0"/>
        <w:ind w:left="1416" w:hanging="14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TTO N. 4 – STERILIZZATRICE PER FERRI CHIRURGICI DA LITRI 15;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IG N. 5053736AD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caratteristiche minime delle apparecchiature sono riportate nell’allegato A - CAPITOLATO TECNI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Le ditte interessate dovranno presentare la propria offerta per come segu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offerta, dovrà pervenire entro e non oltre il termine perentorio delle ore 12 del giorno 29.04.2013 all’Ufficio Protocollo Generale dell’ASP, Via Mario Nicoletta – CENTRO DIREZIONALE “IL GRANAIO” – Scala B – Piano 3° int. B1 – 88900 CROT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lico sigillato e controfirmato su tutti i lembi di chiusura dal legale rappresentante, oltre all’indirizzo del mittente e del destinatario, dovrà recare, ben visibile, la seguente dicitura: “UFFICIO ACQUISIZIONE BENI E SERVIZI – OFFERTA PROCEDURA NEGOZIATA PER LA FORNITURA DI APPARECCHIATURE PER L’UNITA’ OPERATIVA DI MEDICINA FISICA E RIABILITATIV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’interno del plico dovranno essere inserite n. 2 buste, opportunamente sigillate e controfirmate sui lembi di chiusura con scritto </w:t>
      </w:r>
      <w:r>
        <w:rPr>
          <w:rFonts w:cs="Times New Roman" w:ascii="Times New Roman" w:hAnsi="Times New Roman"/>
          <w:b/>
          <w:sz w:val="24"/>
          <w:szCs w:val="24"/>
        </w:rPr>
        <w:t>“Contiene Documentazione Amministrativa”</w:t>
      </w:r>
      <w:r>
        <w:rPr>
          <w:rFonts w:cs="Times New Roman" w:ascii="Times New Roman" w:hAnsi="Times New Roman"/>
          <w:sz w:val="24"/>
          <w:szCs w:val="24"/>
        </w:rPr>
        <w:t xml:space="preserve"> e </w:t>
      </w:r>
      <w:r>
        <w:rPr>
          <w:rFonts w:cs="Times New Roman" w:ascii="Times New Roman" w:hAnsi="Times New Roman"/>
          <w:b/>
          <w:sz w:val="24"/>
          <w:szCs w:val="24"/>
        </w:rPr>
        <w:t>“Offerta Economica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plico “documentazione amministrativa” dovrà contener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resa ai sensi del D.P.R. 445/2000, a firma del legale rappresentante indicante la iscrizione alla C.C.I.A.A. per l’attività in ogget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resa ai sensi del D.P.R. 445/2000 a firma del legale rappresentante indicante l’assenza delle cause di esclusione di cui all’art. 38, comma 1, lett. a), b), c), d), e), f), g), h), i), l), m), m-ter) e m-quarter) del D.Lgs. 163/06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attestante la regolarità degli adempimenti INPS-INAIL (DURC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osito cauzionale provvisorio nei modi di legge, di Euro 1.600,00 pari al 2% del valore massimo complessivo dell’offert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della presente lettera di invito e Capitolato Tecnico firmati dal legale rappresentante della ditta offerent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ede tecniche e depliants illustrativi delle apparecchiature offerte, in lingua italiana 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ggiudicazione avverrà ai sensi dell’Art. 82 del D.Lgs. N. 163/06, per singolo lotto, in base al prezzo più bass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sono ammesse proposte alternativ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calce all’offerta le ditte devono dichiarare espressamente che la consegna, installazione e collaudo, avverrà entro giorni quindici dalla data dell’ordi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ASP si riserva la facoltà di procedere all’aggiudicazione anche in presenza di una sola offerta, se ritenuta convenient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pagamento avverrà entro sessanta giorni dalla data di ricezione delle fatture al Protocollo Generale dell’ASP, accompagnate dai Verbali di collaud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Acquizione Beni e Servizi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sponsabile del procedimento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ott.ssa Paola Grandinet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33:00Z</dcterms:created>
  <dc:creator>Valued Acer Customer</dc:creator>
  <dc:description/>
  <cp:keywords/>
  <dc:language>en-US</dc:language>
  <cp:lastModifiedBy>Valued Acer Customer</cp:lastModifiedBy>
  <cp:lastPrinted>2013-03-18T13:14:00Z</cp:lastPrinted>
  <dcterms:modified xsi:type="dcterms:W3CDTF">2013-04-19T09:34:00Z</dcterms:modified>
  <cp:revision>27</cp:revision>
  <dc:subject/>
  <dc:title> </dc:title>
</cp:coreProperties>
</file>